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>
          <w:u w:val="single"/>
        </w:rPr>
      </w:pPr>
      <w:r>
        <w:rPr/>
        <w:t xml:space="preserve">___________ </w:t>
        <w:tab/>
        <w:tab/>
        <w:tab/>
        <w:tab/>
        <w:tab/>
        <w:tab/>
        <w:tab/>
        <w:tab/>
        <w:tab/>
        <w:t xml:space="preserve">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18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18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 № 505 от 28.07.2016  № 505, от 19.10.2017 № 147, от 07.12.2017 № 17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18 года (прилага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18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9 месяцев 2018 года 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18 г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вопросам строительства, ЖКХ, энергетик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М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авовой и кадровой работе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 документационному обеспечению и контрол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новление (распоряжение) разослать: Финансовое управление – 1 экз., газета «Пламя» - 1 экз., Дума – 1 экз., Контрольный орган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онова Г.И (243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тивный правовой акт, коррупциогенных факторов не содер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ормативный правовой ак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Татьяна</cp:lastModifiedBy>
  <cp:lastPrinted>2018-07-23T12:14:00Z</cp:lastPrinted>
  <dcterms:modified xsi:type="dcterms:W3CDTF">2018-10-31T08:18:00Z</dcterms:modified>
  <cp:revision>91</cp:revision>
  <dc:subject/>
  <dc:title> </dc:title>
</cp:coreProperties>
</file>